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ucaramanga, septiembre 05 de 20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8025</wp:posOffset>
                </wp:positionH>
                <wp:positionV relativeFrom="paragraph">
                  <wp:posOffset>126365</wp:posOffset>
                </wp:positionV>
                <wp:extent cx="923290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27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9.9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2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ñore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L TIRE MINNING S.A. DE C.V. SUCURSAL COLOMB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Loma de Potreri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REF. CAMBIO DE AIRE ACONDICIONADO MINISPLIT. DE OFICINA GERENCIA. UBICADO EN LA MINA DRUMMOND PRIBBENOW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4"/>
        <w:gridCol w:w="567"/>
        <w:gridCol w:w="567"/>
        <w:gridCol w:w="1134"/>
        <w:gridCol w:w="1144"/>
      </w:tblGrid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es-CO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es-CO"/>
              </w:rPr>
              <w:t>ITEM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2"/>
                <w:szCs w:val="22"/>
                <w:lang w:val="es-CO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es-CO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b/>
                <w:bCs/>
                <w:sz w:val="22"/>
                <w:szCs w:val="22"/>
                <w:lang w:val="es-CO"/>
              </w:rPr>
              <w:t>UN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R. UNIT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O DE OBRA. Desmontaje de aire viejo. Montaje e aire nuevo:</w:t>
            </w:r>
            <w:r>
              <w:rPr>
                <w:rFonts w:eastAsia="Calibri"/>
                <w:color w:val="000000"/>
                <w:lang w:val="es-CO" w:eastAsia="es-CO"/>
              </w:rPr>
              <w:t xml:space="preserve"> Instalación de evaporador, colocación de condensadora, tendido de tubería con aislamiento, conexiones eléctricas, pruebas de funcionamien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40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40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 de materiales y persona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6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  6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-TOTAL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$  460.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lang w:val="es-CO"/>
        </w:rPr>
      </w:pPr>
      <w:r>
        <w:rPr>
          <w:b/>
          <w:color w:val="000000"/>
          <w:sz w:val="22"/>
          <w:szCs w:val="22"/>
          <w:lang w:val="es-CO"/>
        </w:rPr>
        <w:t>NOTA: no está incluido el iva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s-CO"/>
        </w:rPr>
      </w:pPr>
      <w:r>
        <w:rPr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0"/>
          <w:szCs w:val="20"/>
          <w:lang w:val="es-CO" w:eastAsia="en-US"/>
        </w:rPr>
        <w:drawing>
          <wp:inline distT="0" distB="0" distL="0" distR="0">
            <wp:extent cx="1323340" cy="4184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3"/>
      <w:footerReference w:type="default" r:id="rId4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aludoCar">
    <w:name w:val="Saludo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Saludo">
    <w:name w:val="Saludo"/>
    <w:basedOn w:val="Normal"/>
    <w:next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, Jose Gregorio</cp:lastModifiedBy>
  <cp:lastPrinted>2018-01-02T15:25:00Z</cp:lastPrinted>
  <dcterms:modified xsi:type="dcterms:W3CDTF">2023-09-08T12:17:00Z</dcterms:modified>
  <cp:revision>47</cp:revision>
  <dc:subject/>
  <dc:title/>
</cp:coreProperties>
</file>